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16"/>
              </w:rPr>
              <w:t>NEW ZEALAND BURMESE CAT CLUB IN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16"/>
              </w:rPr>
              <w:t>CENTRAL REGION SHOW 2008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Val Hurry – New South Wales, Australia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Ring 1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ipmo Bourbon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atice The Mikado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Quarrie, L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arkatz Viva La Vista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arkatz Viva La Lucania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Starkatz Aussie Bandit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Lessentine Gourmet’s Touch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Ch Pipmo Rhapsody In Brow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bl Gr Ch Marabindi Snow Patrol (Gen 1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Shaded Silve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 s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yce, J &amp; McArthur, K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Arthur, G I &amp; M K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Ch Radinka Gyps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foej Meringue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Mink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arkatz Viva La Lucania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Our Sophi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rriemuir Western Brod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bbins,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osell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A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lce Short N Sweet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lby, C (Aust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llishandra Radecliff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bokah Quite The Actr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Dream Catcher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llishandra The Blue Ro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8A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bokah Freddie Fuddpukk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foej Wasia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Ebony Spotted Tabby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F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Dream Catcher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Pr Zermatt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itzgerald, J &amp; 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amcole Brigidin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P F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bormory Rangi-It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ord, S &amp; Shirley, 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Pr Tertama Breeann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ush, L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Monamiopal Golden Lill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eam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udeman,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Sashima JD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dd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bl Gr Pr Pipmo Bertie Blu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in,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Pr Tertama Pick-A-Lill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z Dbl Gr Pr Tertama Reynardo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ush, L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elaqua Shiloh (Gen 1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 Mink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Phail,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utherland, P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urph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endinning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Sir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endinning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Painted Perfect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Simo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gin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Bryce Hersheys Chocolat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Webling, 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yce, J &amp; McArthur, K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Painted Perfect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Kay McArthur – Porirua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Ring 2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ipmo Bourbon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Sashima Bre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atice The Mikado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Quarrie, L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Dreamcatchers Cracker Jack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avies, C &amp;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jinks China Dol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ning, P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pai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z Dbl Gr Ch Sashima Lac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Boloni Pippieve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Shaded Silve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 s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Rafoej No-One El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 Tabby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F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bl Gr Ch Lowenheim Nico Above The Law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foej Lacie (Gen 3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icked Tabby Point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F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Starkatz Aussie Bandit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Dream Catcher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osell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llishandra The Blue Ro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foej Wasia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Ebony Spotted Tabby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F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llishandra Radecliff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ssentine Tschau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Our Sophi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ssentine Mie-Tscha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osell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Ch &amp; Pr Namcole Katharin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P F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Pr Zermatt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itzgerald, J &amp; 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amcole Brigidin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P F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Pr Tertama Breeann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ush, L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Monamiopal Golden Lill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eam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udeman,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bl Gr Pr Pipmo Bertie Blu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in,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Sashima JD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dd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All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Cullough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ssentine Jang-M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vende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Jensen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elaqua Shiloh (Gen 1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 Mink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Phail,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utherland, P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iristona Pepp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Painted Perfect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Sir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endinning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Bryce Hersheys Chocolat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Webling, 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yce, J &amp; McArthur, K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Simo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gin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iristona Pepp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Maree Roy – Martinborough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Ring 3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ipmo Bourbon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Sashima Bre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Cranreuch Sinead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Silver Tabby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s/F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ickett, J &amp; Ridge, M &amp;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Boloni Pippieve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Shaded Silve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 s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Ch Pipmo Rhapsody In Brow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arkatz Viva La Lucania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foej Lacie (Gen 3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icked Tabby Point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F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jinks China Dol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ning, P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pai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Starkatz Aussie Bandit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Rafoej No-One El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 Tabby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F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foej Lacie (Gen 3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icked Tabby Point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F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osell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rriemuir Western Brod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bbins,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Dream Catcher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bokah Quite The Actr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Our Sophi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A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lce Short N Sweet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lby, C (Aust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llishandra The Blue Ro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8A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bokah Freddie Fuddpukk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ssentine Mie-Tscha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ssentine Tschau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osell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Sashima JD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dd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elaqua Shiloh (Gen 1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 Mink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Phail,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utherland, P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Cairistona Capric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orn,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Ch &amp; Pr Namcole Katharin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P F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z Dbl Gr Pr Tertama Reynardo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ush, L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Pr Tertama Breeann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ush, L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Pr Zermatt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itzgerald, J &amp; 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z Dbl Gr Pr Nada Pany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avies, S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berston, N, A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Monamiopal Golden Lill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eam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udeman,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amcole Brigidin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P F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Painted Perfect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Sir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endinning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Simo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gin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iristona Pepp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urph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endinning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Painted Perfect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Bronwyn Main – Manurewa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Ring 4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ipmo Bourbon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bl Gr Ch Marabindi Snow Patrol (Gen 1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Shaded Silve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 s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yce, J &amp; McArthur, K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Arthur, G I &amp; M K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rsenios Rustic Rose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an Dyke, J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Rafoej No-One El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 Tabby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F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jinks China Doll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ning, P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pai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Ch Pipmo Rhapsody In Brow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lins,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Lessentine Gourmet’s Touch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arkatz Viva La Lucania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gson, B (Au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Luca (Gen 3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Shaded Silve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 s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afoej Lacie (Gen 3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icked Tabby Point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F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Rafoej No-One El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 Tabby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F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itchmough, R A &amp; A E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Entire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Dream Catcher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osell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rriemuir Western Brod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bbins,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8A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bokah Freddie Fuddpukk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llishandra The Blue Ros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3A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lce Short N Sweet (I.A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olby, C (Aust)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Our Sophi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illishandra Radecliff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rew, M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bokah Quite The Actr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urcell,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ssentine Tschau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innamon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/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Dream Catcher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Cat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Pr Zermatt Princess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itzgerald, J &amp; 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ssentine Jang-M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dala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avende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DY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Jensen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rey, C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elaqua Shiloh (Gen 1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 Mink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Phail,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utherland, P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Alli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Cullough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Monamiopal Golden Lill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eam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udeman,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bormory Rangi-It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ord, S &amp; Shirley, 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 Ch &amp; Pr Namcole Katharin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/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P F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Pr Tertama Breeann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ush, L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Nada Chan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avies, S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berston, N, A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amcole Brigidin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P F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Neuter/Spay Kitten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erjon Painted Perfect (Gen 2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i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or Black Tipp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ML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tringfellow, J &amp; C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Zermatt Simon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ngin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Siri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endinning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airistona Pepper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D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Yeung, C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ashima Murphy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endinning,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ansen, J &amp; Rogerson, G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AM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elaqua Shiloh (Gen 1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kin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lue Mink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N 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Phail,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utherland, P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72"/>
        <w:gridCol w:w="3400"/>
        <w:gridCol w:w="1204"/>
        <w:gridCol w:w="2440"/>
        <w:gridCol w:w="1132"/>
        <w:gridCol w:w="2129"/>
        <w:gridCol w:w="2129"/>
      </w:tblGrid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Rod Hitchmough - Tawa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Ring 5</w:t>
            </w:r>
          </w:p>
        </w:tc>
      </w:tr>
      <w:tr>
        <w:trPr>
          <w:trHeight w:val="300" w:hRule="atLeast"/>
        </w:trPr>
        <w:tc>
          <w:tcPr>
            <w:tcW w:w="145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16"/>
              </w:rPr>
              <w:t>Golden Oldies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Placing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age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Full Nam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am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Colou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 No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Owne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Breeder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 Radinka Mochachino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rabindi Moana Mare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hocolat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B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earce,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cArthur, G I &amp; M K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Pr Tertama Breeann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ilac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C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ush, L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bl Gr Pr Radinka Cream Zachariah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eam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Ch  Radinka Geneviev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ll, M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Pr Radinka Cream Cassi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Cream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G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owell, J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idge, M J &amp; J D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rz Dbl Gr Pr Nada Pany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avies, S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berston, N, A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bl Gr Ch Lowenheim Cassini Bernadette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cKenzie, R &amp; M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ld Dbl Gr Ch Tertama Quinard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r Nada Chana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mes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eal Tortie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BUR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Davies, S E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oberston, N, A &amp; M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06:00Z</dcterms:created>
  <dc:creator>Christine Yeung</dc:creator>
  <dc:description/>
  <cp:keywords/>
  <dc:language>en-US</dc:language>
  <cp:lastModifiedBy>Christine Yeung</cp:lastModifiedBy>
  <dcterms:modified xsi:type="dcterms:W3CDTF">2008-09-30T05:08:00Z</dcterms:modified>
  <cp:revision>3</cp:revision>
  <dc:subject/>
  <dc:title/>
</cp:coreProperties>
</file>