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5"/>
        <w:gridCol w:w="695"/>
        <w:gridCol w:w="5186"/>
        <w:gridCol w:w="1480"/>
        <w:gridCol w:w="561"/>
        <w:gridCol w:w="3060"/>
        <w:gridCol w:w="2690"/>
      </w:tblGrid>
      <w:tr>
        <w:trPr>
          <w:trHeight w:val="227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45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Zealand Burmese Cat Club Inc – Central Region Show 2009 - Results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45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g 1 – Diana Arnold – Victoria Australia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TIRE CATS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lv Dbl Gr Ch Pipmo Rhapsody In Brow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ew, M &amp;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lins, M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4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lv Dbl Gr Ch Sabokah India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2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Hijinks Golden Nugg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ning, P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pain, G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Sashima Bre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nsen, J &amp; Rogerson, G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Lekcid Olhovski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ckel, G &amp; H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Namcole Tuppenc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Blue Tar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Pussy Magnet (I.A in Dam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Cherjon Shining Star (Gen 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cole Miss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lv Dbl Gr Ch Pipmo Rhapsody In Brow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ew, M &amp; C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lins, M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TIRE KITTENS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Minnie Mou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4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plas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3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foej Budding Ro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0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yallwend Madd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9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hady Lil Bushmaor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ssalonia Twilight T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8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iristona Rafoej Classical Sol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F (cl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loni Enigma Variati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Z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Kenzie, R &amp; M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1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Minnie Mous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UTER / SPAY CATS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Sashima J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dd, J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9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Pr Bidalejo Razzamatazz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5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Ch &amp; Pr Namcole Kathari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Bidalejo Zorr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MDY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Namcole Brigidi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3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Pr Tobormory Rangi-It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S &amp; Shirley, R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8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Da Man (Gen 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ling, L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Zermatt Sim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gin, J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M J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4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Zermatt Tort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yrnes, M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M J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Lessentine Jang-Mi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nsen,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1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Sashima JD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dd, J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UTER / SPAY KITTENS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9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Miss Gucch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arce, M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0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Chippe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3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Storm (Gen 3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2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Xanthe Little Midas (Gen 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N D (mn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Lakot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965"/>
        <w:gridCol w:w="762"/>
        <w:gridCol w:w="4961"/>
        <w:gridCol w:w="1717"/>
        <w:gridCol w:w="561"/>
        <w:gridCol w:w="2933"/>
        <w:gridCol w:w="2679"/>
      </w:tblGrid>
      <w:tr>
        <w:trPr>
          <w:trHeight w:val="227" w:hRule="atLeast"/>
        </w:trPr>
        <w:tc>
          <w:tcPr>
            <w:tcW w:w="1249" w:type="dxa"/>
            <w:vMerge w:val="restart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RE CAT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g 2 – Sue Ford - Pirongia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Sashima Bre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nsen, J &amp; Rogerson, 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Blue Tart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Cherjon Shining Star (Gen 2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Pussy Magnet (I.A in Dam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lv Dbl Gr Ch Pipmo Rhapsody In Brown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ew, M &amp;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lins, M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arkatz Viva La Vista (I.A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gson, B (Aus)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lv Dbl Gr Ch Sabokah Indian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Rafoej No-One Els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FB/1 (tk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 &amp; A E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Chocolate Tart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cole Missy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5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foej Ophrah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F (tk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restart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RE KITTEN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hady Lil Bushmaor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Minnie Mous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ssalonia Twilight Tu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loni Enigma Variation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Z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Kenzie, R &amp; M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iristona Rafoej Classical Sol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F (cl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yallwend Maddi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foej Budding Ros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plash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loni Enigma Variation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Z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Kenzie, R &amp; M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restart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TER / SPAY CATS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Pr Tobormory Rangi-It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S &amp; Shirley, R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Pr Tertama Pick-A-Lilli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T A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T A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Zermatt Torti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yrnes, M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M J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Lessentine Jang-Mi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nsen,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Zermatt Simon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gin, J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M J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Bidalejo Zorro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MDY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Namcole Brigidin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Bryce Hersheys Chocolat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ling, 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yce, J &amp; McArthur, K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Pr Bidalejo Razzamatazz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Sashima JD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dd, J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2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Xanthe Little Midas (Gen 1)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N D (mn)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restart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TER / SPAY KITTENS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29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Chippew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Miss Gucchi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arce, M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Storm (Gen 3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Xanthe Little Midas (Gen 1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N D (mn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</w:tr>
      <w:tr>
        <w:trPr>
          <w:trHeight w:val="227" w:hRule="atLeast"/>
        </w:trPr>
        <w:tc>
          <w:tcPr>
            <w:tcW w:w="1249" w:type="dxa"/>
            <w:vMerge w:val="continue"/>
            <w:tcBorders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Lakota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5"/>
        <w:gridCol w:w="695"/>
        <w:gridCol w:w="5239"/>
        <w:gridCol w:w="1495"/>
        <w:gridCol w:w="561"/>
        <w:gridCol w:w="3091"/>
        <w:gridCol w:w="2569"/>
      </w:tblGrid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TIRE CATS</w:t>
            </w:r>
          </w:p>
        </w:tc>
        <w:tc>
          <w:tcPr>
            <w:tcW w:w="1456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g 3 – Elizabeth McGraw - Christchurch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Sashima Bre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nsen, J &amp; Rogerson, G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Namcole Tuppenc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lv Dbl Gr Ch Sabokah Indian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Blue Tart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9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arkatz Viva La Vista (I.A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gson, B (Aus)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7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rora Kalgoorlie Gold (I.A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shman, V (AUS)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Ch Thessalonia Foxxy Fudg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Pussy Magnet (I.A in Dam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7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Cherjon Shining Star (Gen 2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Chocolate Tart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Sashima Bre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nsen, J &amp; Rogerson, G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TIRE KITTENS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plash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9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hady Lil Bushmaor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7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ssalonia Twilight Tu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Minnie Mous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yallwend Maddi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8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iristona Rafoej Classical Solo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F (cl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foej Budding Ros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loni Enigma Variation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Z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Kenzie, R &amp; M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7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ssalonia Twilight Tu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UTER / SPAY CATS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Pr Tobormory Rangi-It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S &amp; Shirley, R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5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Ch &amp; Pr Namcole Katharin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6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Bidalejo Zorro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MDY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8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Da Man (Gen 3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ling, L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Brampets Aquasheeb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, M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odman, D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Pr Tertama Pick-A-Lilli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T A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T A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Sashima JD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dd, J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7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Namcole Brigidin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6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Zermatt Simon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gin, J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M J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Zermatt Torti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yrnes, M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M J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3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Storm (Gen 3)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UTER / SPAY KITTENS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Chippew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Storm (Gen 3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Xanthe Little Midas (Gen 1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N D (mn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9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Miss Gucch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arce, M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1</w:t>
            </w:r>
          </w:p>
        </w:tc>
        <w:tc>
          <w:tcPr>
            <w:tcW w:w="5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Lakota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"/>
        <w:gridCol w:w="695"/>
        <w:gridCol w:w="5277"/>
        <w:gridCol w:w="1506"/>
        <w:gridCol w:w="561"/>
        <w:gridCol w:w="3249"/>
        <w:gridCol w:w="2768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4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g 4 – Noel Davis - Christchurch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TIRE CATS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Daisy Duk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rora Kalgoorlie Gold (I.A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shman, V (AUS)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Blue Tart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4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Chocolate Tart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Cairistona Ginger Kiss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Cairistona Chocolate Truffl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Ch Cherjon Shining Star (Gen 2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Lekcid Olhovskiy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ckel, G &amp; H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Lessentine Sa-Nuk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Pussy Magnet (I.A in Dam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4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Stenagys Chocolate Tart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gy, S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TIRE KITTENS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9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hady Lil Bushmaori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ssalonia Twilight Tu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4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Splash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loni Enigma Variation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Z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Kenzie, R &amp; M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iristona Rafoej Classical Solo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F (cl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eung, C &amp; M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yallwend Maddi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omb A &amp; W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foej Budding Ros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tchmough, R A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bokah Minnie Mous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urcell,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7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ssalonia Twilight Tu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DY B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oomfield, N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UTER / SPAY CATS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Pr Tobormory Rangi-Iti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S &amp; Shirley, R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Namcole Brigidin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6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Bidalejo Zorro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MDY 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 L  &amp; D L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5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 Ch &amp; Pr Namcole Katharin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E/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P F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4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Brampets Aquasheeba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,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odman, D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Da Man (Gen 3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ling, L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9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Pr Bidalejo Razzamatazz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 Sashima JD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dd, J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gerson, G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5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cBryce Hersheys Chocolate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B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ling, L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yce, J &amp; McArthur, K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&amp; Pr Marabindi Tamika Brown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M L &amp; Smith, J A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Arthur, G I &amp; M K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m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9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Miss Gucchi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arce, M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UTER / SPAY KITTENS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9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Miss Gucchi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arce, M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Chippewa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erjon Storm (Gen 3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ML 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ringfellow, J &amp; C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reamcatchers Lakota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b, J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es, C &amp; J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Xanthe Little Midas (Gen 1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N D (mn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oy, M &amp; M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4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23"/>
        <w:gridCol w:w="755"/>
        <w:gridCol w:w="5009"/>
        <w:gridCol w:w="989"/>
        <w:gridCol w:w="561"/>
        <w:gridCol w:w="3608"/>
        <w:gridCol w:w="3040"/>
      </w:tblGrid>
      <w:tr>
        <w:trPr>
          <w:trHeight w:val="315" w:hRule="atLeast"/>
        </w:trPr>
        <w:tc>
          <w:tcPr>
            <w:tcW w:w="1544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EN OLDIES RING 5 – Colleen Frew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EN OLDIE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cing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ge</w:t>
            </w:r>
          </w:p>
        </w:tc>
        <w:tc>
          <w:tcPr>
            <w:tcW w:w="5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me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our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x</w:t>
            </w:r>
          </w:p>
        </w:tc>
        <w:tc>
          <w:tcPr>
            <w:tcW w:w="3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wner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eder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9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z Dbl Gr Pr Bidalejo Razzamatazz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itelaw, W.L.  &amp; D.L.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Lekcid Olhovskiy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ey, C 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ckel, G &amp; H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d Dbl Gr Ch Tertama Quinard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T 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T A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1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bl Gr Pr Radinka Cream Zacharia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G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dge, M J &amp; J D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4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 &amp; Pr Marabindi Tamika Brown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pson, M L &amp; Smith, J 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Arthur, G I &amp; M K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52</w:t>
            </w:r>
          </w:p>
        </w:tc>
        <w:tc>
          <w:tcPr>
            <w:tcW w:w="5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d Dbl Gr Pr Radinka Cream Cassia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 G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well, J &amp; Agnew, B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dge, M J &amp; J D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55:00Z</dcterms:created>
  <dc:creator>Mush &amp; Chris Yeung</dc:creator>
  <dc:description/>
  <dc:language>en-US</dc:language>
  <cp:lastModifiedBy>Mush &amp; Chris Yeung</cp:lastModifiedBy>
  <dcterms:modified xsi:type="dcterms:W3CDTF">2013-03-06T21:12:00Z</dcterms:modified>
  <cp:revision>2</cp:revision>
  <dc:subject/>
  <dc:title/>
</cp:coreProperties>
</file>